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1054" w:hanging="0"/>
        <w:jc w:val="center"/>
        <w:rPr>
          <w:rFonts w:ascii="Tahoma" w:hAnsi="Tahoma" w:cs="Tahoma"/>
          <w:sz w:val="28"/>
          <w:szCs w:val="28"/>
        </w:rPr>
      </w:pPr>
      <w:r>
        <w:rPr>
          <w:rFonts w:cs="Tahoma" w:ascii="Tahoma" w:hAnsi="Tahoma"/>
          <w:sz w:val="28"/>
          <w:szCs w:val="28"/>
        </w:rPr>
        <w:t>ΚΥΡΙΑΚΗ ΠΡΟ ΤΗΣ ΥΨΩΣΕΩΣ ΤΟΥ ΤΙΜΙΟΥ ΣΤΑΥΡΟΥ</w:t>
      </w:r>
    </w:p>
    <w:p>
      <w:pPr>
        <w:pStyle w:val="Normal"/>
        <w:ind w:left="-1080" w:right="-1054" w:hanging="0"/>
        <w:jc w:val="both"/>
        <w:rPr>
          <w:rFonts w:ascii="Tahoma" w:hAnsi="Tahoma" w:cs="Tahoma"/>
          <w:sz w:val="28"/>
          <w:szCs w:val="28"/>
          <w:lang w:val="en-US"/>
        </w:rPr>
      </w:pPr>
      <w:r>
        <w:rPr>
          <w:rFonts w:cs="Tahoma" w:ascii="Tahoma" w:hAnsi="Tahoma"/>
          <w:sz w:val="28"/>
          <w:szCs w:val="28"/>
          <w:lang w:val="en-US"/>
        </w:rPr>
      </w:r>
    </w:p>
    <w:p>
      <w:pPr>
        <w:pStyle w:val="Normal"/>
        <w:spacing w:lineRule="atLeast" w:line="384"/>
        <w:rPr>
          <w:rFonts w:ascii="Trebuchet MS" w:hAnsi="Trebuchet MS" w:cs="Trebuchet MS"/>
          <w:color w:val="CCCCCC"/>
        </w:rPr>
      </w:pPr>
      <w:r>
        <w:rPr>
          <w:rFonts w:cs="Trebuchet MS" w:ascii="Trebuchet MS" w:hAnsi="Trebuchet MS"/>
          <w:color w:val="99BBDD"/>
        </w:rPr>
        <w:drawing>
          <wp:inline distT="0" distB="0" distL="0" distR="0">
            <wp:extent cx="2866390" cy="3343910"/>
            <wp:effectExtent l="0" t="0" r="0" b="0"/>
            <wp:docPr id="1" name="BLOGGER_PHOTO_ID_552229576000160339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GGER_PHOTO_ID_5522295760001603394" descr="">
                      <a:hlinkClick r:id="rId3"/>
                    </pic:cNvPr>
                    <pic:cNvPicPr>
                      <a:picLocks noChangeAspect="1" noChangeArrowheads="1"/>
                    </pic:cNvPicPr>
                  </pic:nvPicPr>
                  <pic:blipFill>
                    <a:blip r:embed="rId2"/>
                    <a:srcRect l="-13" t="-11" r="-13" b="-11"/>
                    <a:stretch>
                      <a:fillRect/>
                    </a:stretch>
                  </pic:blipFill>
                  <pic:spPr bwMode="auto">
                    <a:xfrm>
                      <a:off x="0" y="0"/>
                      <a:ext cx="2866390" cy="3343910"/>
                    </a:xfrm>
                    <a:prstGeom prst="rect">
                      <a:avLst/>
                    </a:prstGeom>
                  </pic:spPr>
                </pic:pic>
              </a:graphicData>
            </a:graphic>
          </wp:inline>
        </w:drawing>
      </w:r>
    </w:p>
    <w:p>
      <w:pPr>
        <w:pStyle w:val="Normal"/>
        <w:ind w:left="-1080" w:right="-1054" w:hanging="0"/>
        <w:jc w:val="both"/>
        <w:rPr>
          <w:rFonts w:ascii="Tahoma" w:hAnsi="Tahoma" w:cs="Tahoma"/>
          <w:color w:val="CCCCCC"/>
          <w:sz w:val="28"/>
          <w:szCs w:val="28"/>
          <w:lang w:val="en-US"/>
        </w:rPr>
      </w:pPr>
      <w:r>
        <w:rPr>
          <w:rFonts w:cs="Tahoma" w:ascii="Tahoma" w:hAnsi="Tahoma"/>
          <w:color w:val="CCCCCC"/>
          <w:sz w:val="28"/>
          <w:szCs w:val="28"/>
          <w:lang w:val="en-US"/>
        </w:rPr>
      </w:r>
    </w:p>
    <w:p>
      <w:pPr>
        <w:pStyle w:val="Normal"/>
        <w:ind w:left="-1080" w:right="-1054" w:hanging="0"/>
        <w:jc w:val="center"/>
        <w:rPr>
          <w:rFonts w:ascii="Tahoma" w:hAnsi="Tahoma" w:cs="Tahoma"/>
          <w:sz w:val="28"/>
          <w:szCs w:val="28"/>
          <w:lang w:val="en-US"/>
        </w:rPr>
      </w:pPr>
      <w:r>
        <w:rPr>
          <w:rFonts w:cs="Tahoma" w:ascii="Tahoma" w:hAnsi="Tahoma"/>
          <w:sz w:val="28"/>
          <w:szCs w:val="28"/>
        </w:rPr>
        <w:t>ΑΚΟΛΟΥΘΙΑ</w:t>
      </w:r>
    </w:p>
    <w:p>
      <w:pPr>
        <w:pStyle w:val="Normal"/>
        <w:ind w:left="-1080" w:right="-1054" w:hanging="0"/>
        <w:jc w:val="both"/>
        <w:rPr>
          <w:rFonts w:ascii="Tahoma" w:hAnsi="Tahoma" w:cs="Tahoma"/>
          <w:sz w:val="28"/>
          <w:szCs w:val="28"/>
          <w:lang w:val="en-US"/>
        </w:rPr>
      </w:pPr>
      <w:r>
        <w:rPr>
          <w:rFonts w:cs="Tahoma" w:ascii="Tahoma" w:hAnsi="Tahoma"/>
          <w:sz w:val="28"/>
          <w:szCs w:val="28"/>
          <w:lang w:val="en-US"/>
        </w:rPr>
      </w:r>
    </w:p>
    <w:p>
      <w:pPr>
        <w:pStyle w:val="Normal"/>
        <w:ind w:left="-1080" w:right="-1054" w:hanging="0"/>
        <w:jc w:val="center"/>
        <w:rPr>
          <w:rFonts w:ascii="Tahoma" w:hAnsi="Tahoma" w:cs="Tahoma"/>
          <w:sz w:val="28"/>
          <w:szCs w:val="28"/>
        </w:rPr>
      </w:pPr>
      <w:r>
        <w:rPr>
          <w:rFonts w:cs="Tahoma" w:ascii="Tahoma" w:hAnsi="Tahoma"/>
          <w:sz w:val="28"/>
          <w:szCs w:val="28"/>
        </w:rPr>
        <w:t>ΠΑΝΤΩΝ ΤΩΝ ΥΠΟ ΤΩΝ ΑΓΑΡΙΝΩΝ ΑΝΕΡΕΘΕΝΤΩΝ ΝΕΟΜΑΡΤΥΡΩΝ ΕΝ ΜΙΚΡΑ ΑΣΣΙΑ ΚΑΙ ΠΟΝΤΩ, ΑΠΟ 1918 ΕΩΣ 1922, ΗΓΟΥ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77" w:right="-1055" w:hanging="0"/>
        <w:jc w:val="center"/>
        <w:rPr>
          <w:rFonts w:ascii="Tahoma" w:hAnsi="Tahoma" w:cs="Tahoma"/>
          <w:sz w:val="22"/>
          <w:szCs w:val="22"/>
        </w:rPr>
      </w:pPr>
      <w:r>
        <w:rPr>
          <w:rFonts w:cs="Tahoma" w:ascii="Tahoma" w:hAnsi="Tahoma"/>
          <w:sz w:val="22"/>
          <w:szCs w:val="22"/>
        </w:rPr>
        <w:t>Αγίου Χρυσοστόμου ιερομάρτυρος</w:t>
      </w:r>
    </w:p>
    <w:p>
      <w:pPr>
        <w:pStyle w:val="Normal"/>
        <w:ind w:left="-1077" w:right="-1055" w:hanging="0"/>
        <w:jc w:val="center"/>
        <w:rPr/>
      </w:pPr>
      <w:r>
        <w:rPr>
          <w:rFonts w:cs="Tahoma" w:ascii="Tahoma" w:hAnsi="Tahoma"/>
          <w:sz w:val="22"/>
          <w:szCs w:val="22"/>
        </w:rPr>
        <w:t>Της εν Σμύρνη Εκκλησίας</w:t>
      </w:r>
    </w:p>
    <w:p>
      <w:pPr>
        <w:pStyle w:val="Normal"/>
        <w:ind w:left="-1077" w:right="-1055" w:hanging="0"/>
        <w:jc w:val="center"/>
        <w:rPr>
          <w:rFonts w:ascii="Tahoma" w:hAnsi="Tahoma" w:cs="Tahoma"/>
          <w:sz w:val="22"/>
          <w:szCs w:val="22"/>
        </w:rPr>
      </w:pPr>
      <w:r>
        <w:rPr>
          <w:rFonts w:cs="Tahoma" w:ascii="Tahoma" w:hAnsi="Tahoma"/>
          <w:sz w:val="22"/>
          <w:szCs w:val="22"/>
        </w:rPr>
        <w:t>και</w:t>
      </w:r>
    </w:p>
    <w:p>
      <w:pPr>
        <w:pStyle w:val="Normal"/>
        <w:ind w:left="-1077" w:right="-1055" w:hanging="0"/>
        <w:jc w:val="center"/>
        <w:rPr>
          <w:rFonts w:ascii="Tahoma" w:hAnsi="Tahoma" w:cs="Tahoma"/>
          <w:sz w:val="22"/>
          <w:szCs w:val="22"/>
        </w:rPr>
      </w:pPr>
      <w:r>
        <w:rPr>
          <w:rFonts w:cs="Tahoma" w:ascii="Tahoma" w:hAnsi="Tahoma"/>
          <w:sz w:val="22"/>
          <w:szCs w:val="22"/>
        </w:rPr>
        <w:t>Των συγχρόνων αυτώ ιερομαρτύρων:</w:t>
      </w:r>
    </w:p>
    <w:p>
      <w:pPr>
        <w:pStyle w:val="Normal"/>
        <w:ind w:left="-1077" w:right="-1055" w:hanging="0"/>
        <w:jc w:val="center"/>
        <w:rPr>
          <w:rFonts w:ascii="Tahoma" w:hAnsi="Tahoma" w:cs="Tahoma"/>
          <w:sz w:val="22"/>
          <w:szCs w:val="22"/>
        </w:rPr>
      </w:pPr>
      <w:r>
        <w:rPr>
          <w:rFonts w:cs="Tahoma" w:ascii="Tahoma" w:hAnsi="Tahoma"/>
          <w:sz w:val="22"/>
          <w:szCs w:val="22"/>
        </w:rPr>
        <w:t>Επισκόπου Ζήλων Ευθυμίου</w:t>
      </w:r>
    </w:p>
    <w:p>
      <w:pPr>
        <w:pStyle w:val="Normal"/>
        <w:ind w:left="-1077" w:right="-1055" w:hanging="0"/>
        <w:jc w:val="center"/>
        <w:rPr>
          <w:rFonts w:ascii="Tahoma" w:hAnsi="Tahoma" w:cs="Tahoma"/>
          <w:sz w:val="22"/>
          <w:szCs w:val="22"/>
        </w:rPr>
      </w:pPr>
      <w:r>
        <w:rPr>
          <w:rFonts w:cs="Tahoma" w:ascii="Tahoma" w:hAnsi="Tahoma"/>
          <w:sz w:val="22"/>
          <w:szCs w:val="22"/>
        </w:rPr>
        <w:t>Μητροπολίτου Μοσχονησίων Αμβροσίου</w:t>
      </w:r>
    </w:p>
    <w:p>
      <w:pPr>
        <w:pStyle w:val="Normal"/>
        <w:ind w:left="-1077" w:right="-1055" w:hanging="0"/>
        <w:jc w:val="center"/>
        <w:rPr>
          <w:rFonts w:ascii="Tahoma" w:hAnsi="Tahoma" w:cs="Tahoma"/>
          <w:sz w:val="22"/>
          <w:szCs w:val="22"/>
        </w:rPr>
      </w:pPr>
      <w:r>
        <w:rPr>
          <w:rFonts w:cs="Tahoma" w:ascii="Tahoma" w:hAnsi="Tahoma"/>
          <w:sz w:val="22"/>
          <w:szCs w:val="22"/>
        </w:rPr>
        <w:t>Μητροπολίτου Κυδωνιών Γρηγορίου</w:t>
      </w:r>
    </w:p>
    <w:p>
      <w:pPr>
        <w:pStyle w:val="Normal"/>
        <w:ind w:left="-1077" w:right="-1055" w:hanging="0"/>
        <w:jc w:val="center"/>
        <w:rPr>
          <w:rFonts w:ascii="Tahoma" w:hAnsi="Tahoma" w:cs="Tahoma"/>
          <w:sz w:val="22"/>
          <w:szCs w:val="22"/>
        </w:rPr>
      </w:pPr>
      <w:r>
        <w:rPr>
          <w:rFonts w:cs="Tahoma" w:ascii="Tahoma" w:hAnsi="Tahoma"/>
          <w:sz w:val="22"/>
          <w:szCs w:val="22"/>
        </w:rPr>
        <w:t>Μητροπολίτου Ικονίου Προκοπίου</w:t>
      </w:r>
    </w:p>
    <w:p>
      <w:pPr>
        <w:pStyle w:val="Normal"/>
        <w:ind w:left="-1077" w:right="-1055" w:hanging="0"/>
        <w:jc w:val="center"/>
        <w:rPr/>
      </w:pPr>
      <w:r>
        <w:rPr>
          <w:rFonts w:cs="Tahoma" w:ascii="Tahoma" w:hAnsi="Tahoma"/>
          <w:sz w:val="22"/>
          <w:szCs w:val="22"/>
        </w:rPr>
        <w:t>και ετέρων Τεσσαράκοντα δύο επωνύμων ιερομαρτύρων</w:t>
      </w:r>
    </w:p>
    <w:p>
      <w:pPr>
        <w:pStyle w:val="Normal"/>
        <w:ind w:left="-1077" w:right="-1055" w:hanging="0"/>
        <w:jc w:val="center"/>
        <w:rPr/>
      </w:pPr>
      <w:r>
        <w:rPr>
          <w:rFonts w:cs="Tahoma" w:ascii="Tahoma" w:hAnsi="Tahoma"/>
          <w:sz w:val="22"/>
          <w:szCs w:val="22"/>
        </w:rPr>
        <w:t>ιερομονάχων, πρεσβυτέρων και μοναχών</w:t>
      </w:r>
    </w:p>
    <w:p>
      <w:pPr>
        <w:pStyle w:val="Normal"/>
        <w:ind w:left="-1077" w:right="-1055" w:hanging="0"/>
        <w:jc w:val="center"/>
        <w:rPr>
          <w:rFonts w:ascii="Tahoma" w:hAnsi="Tahoma" w:cs="Tahoma"/>
          <w:sz w:val="22"/>
          <w:szCs w:val="22"/>
        </w:rPr>
      </w:pPr>
      <w:r>
        <w:rPr>
          <w:rFonts w:cs="Tahoma" w:ascii="Tahoma" w:hAnsi="Tahoma"/>
          <w:sz w:val="22"/>
          <w:szCs w:val="22"/>
        </w:rPr>
        <w:t>και Τριακοσίων τεσσαράκοντα και δύο</w:t>
      </w:r>
    </w:p>
    <w:p>
      <w:pPr>
        <w:pStyle w:val="Normal"/>
        <w:ind w:left="-1077" w:right="-1055" w:hanging="0"/>
        <w:jc w:val="center"/>
        <w:rPr>
          <w:rFonts w:ascii="Tahoma" w:hAnsi="Tahoma" w:cs="Tahoma"/>
          <w:sz w:val="22"/>
          <w:szCs w:val="22"/>
        </w:rPr>
      </w:pPr>
      <w:r>
        <w:rPr>
          <w:rFonts w:cs="Tahoma" w:ascii="Tahoma" w:hAnsi="Tahoma"/>
          <w:sz w:val="22"/>
          <w:szCs w:val="22"/>
        </w:rPr>
        <w:t>αγνώστων ονομάτων ιερομαρτύρων κληρικών</w:t>
      </w:r>
    </w:p>
    <w:p>
      <w:pPr>
        <w:pStyle w:val="Normal"/>
        <w:ind w:left="-1077" w:right="-1055" w:hanging="0"/>
        <w:jc w:val="center"/>
        <w:rPr>
          <w:rFonts w:ascii="Tahoma" w:hAnsi="Tahoma" w:cs="Tahoma"/>
          <w:sz w:val="22"/>
          <w:szCs w:val="22"/>
        </w:rPr>
      </w:pPr>
      <w:r>
        <w:rPr>
          <w:rFonts w:cs="Tahoma" w:ascii="Tahoma" w:hAnsi="Tahoma"/>
          <w:sz w:val="22"/>
          <w:szCs w:val="22"/>
        </w:rPr>
        <w:t>της εκκλησίας της Σμύρνης</w:t>
      </w:r>
    </w:p>
    <w:p>
      <w:pPr>
        <w:pStyle w:val="Normal"/>
        <w:ind w:left="-1077" w:right="-1055" w:hanging="0"/>
        <w:jc w:val="center"/>
        <w:rPr/>
      </w:pPr>
      <w:r>
        <w:rPr>
          <w:rFonts w:cs="Tahoma" w:ascii="Tahoma" w:hAnsi="Tahoma"/>
          <w:sz w:val="22"/>
          <w:szCs w:val="22"/>
        </w:rPr>
        <w:t>Επί πλέον δε και εκατοντάδων χιλιάδων Ορθοδόξων Χριστιανών ανδρών, γυναικών και παιδίων Νεομαρτύρων, μαρτυρησάντων, ως</w:t>
      </w:r>
    </w:p>
    <w:p>
      <w:pPr>
        <w:pStyle w:val="Normal"/>
        <w:ind w:left="-1077" w:right="-1055" w:hanging="0"/>
        <w:jc w:val="center"/>
        <w:rPr>
          <w:rFonts w:ascii="Tahoma" w:hAnsi="Tahoma" w:cs="Tahoma"/>
          <w:sz w:val="22"/>
          <w:szCs w:val="22"/>
        </w:rPr>
      </w:pPr>
      <w:r>
        <w:rPr>
          <w:rFonts w:cs="Tahoma" w:ascii="Tahoma" w:hAnsi="Tahoma"/>
          <w:sz w:val="22"/>
          <w:szCs w:val="22"/>
        </w:rPr>
        <w:t>αγρίως βασανισθέντων και σφαγιασθέντων</w:t>
      </w:r>
    </w:p>
    <w:p>
      <w:pPr>
        <w:pStyle w:val="Normal"/>
        <w:ind w:left="-1077" w:right="-1055" w:hanging="0"/>
        <w:jc w:val="center"/>
        <w:rPr>
          <w:rFonts w:ascii="Tahoma" w:hAnsi="Tahoma" w:cs="Tahoma"/>
          <w:sz w:val="22"/>
          <w:szCs w:val="22"/>
        </w:rPr>
      </w:pPr>
      <w:r>
        <w:rPr>
          <w:rFonts w:cs="Tahoma" w:ascii="Tahoma" w:hAnsi="Tahoma"/>
          <w:sz w:val="22"/>
          <w:szCs w:val="22"/>
        </w:rPr>
        <w:t>υπό των αλλοπίστων Τούρκων βαρβάρων</w:t>
      </w:r>
    </w:p>
    <w:p>
      <w:pPr>
        <w:pStyle w:val="Normal"/>
        <w:ind w:left="-1077" w:right="-1055" w:hanging="0"/>
        <w:jc w:val="center"/>
        <w:rPr>
          <w:rFonts w:ascii="Tahoma" w:hAnsi="Tahoma" w:cs="Tahoma"/>
          <w:sz w:val="22"/>
          <w:szCs w:val="22"/>
        </w:rPr>
      </w:pPr>
      <w:r>
        <w:rPr>
          <w:rFonts w:cs="Tahoma" w:ascii="Tahoma" w:hAnsi="Tahoma"/>
          <w:sz w:val="22"/>
          <w:szCs w:val="22"/>
        </w:rPr>
        <w:t>εν τη αποστολική Μικρά Ασία</w:t>
      </w:r>
    </w:p>
    <w:p>
      <w:pPr>
        <w:pStyle w:val="Normal"/>
        <w:ind w:left="-1077" w:right="-1055" w:hanging="0"/>
        <w:jc w:val="center"/>
        <w:rPr>
          <w:rFonts w:ascii="Tahoma" w:hAnsi="Tahoma" w:cs="Tahoma"/>
          <w:sz w:val="22"/>
          <w:szCs w:val="22"/>
        </w:rPr>
      </w:pPr>
      <w:r>
        <w:rPr>
          <w:rFonts w:cs="Tahoma" w:ascii="Tahoma" w:hAnsi="Tahoma"/>
          <w:sz w:val="22"/>
          <w:szCs w:val="22"/>
        </w:rPr>
        <w:t>Τη Κυριακή προ της Υψώσεως του Τιμίου Σταυρού,</w:t>
      </w:r>
    </w:p>
    <w:p>
      <w:pPr>
        <w:pStyle w:val="Normal"/>
        <w:ind w:left="-1077" w:right="-1055" w:hanging="0"/>
        <w:jc w:val="center"/>
        <w:rPr>
          <w:rFonts w:ascii="Tahoma" w:hAnsi="Tahoma" w:cs="Tahoma"/>
          <w:sz w:val="22"/>
          <w:szCs w:val="22"/>
        </w:rPr>
      </w:pPr>
      <w:r>
        <w:rPr>
          <w:rFonts w:cs="Tahoma" w:ascii="Tahoma" w:hAnsi="Tahoma"/>
          <w:sz w:val="22"/>
          <w:szCs w:val="22"/>
        </w:rPr>
        <w:t>Παντελεήμονος Καρανικόλα</w:t>
      </w:r>
    </w:p>
    <w:p>
      <w:pPr>
        <w:pStyle w:val="Normal"/>
        <w:ind w:left="-1077" w:right="-1055" w:hanging="0"/>
        <w:jc w:val="center"/>
        <w:rPr>
          <w:rFonts w:ascii="Tahoma" w:hAnsi="Tahoma" w:cs="Tahoma"/>
          <w:sz w:val="22"/>
          <w:szCs w:val="22"/>
        </w:rPr>
      </w:pPr>
      <w:r>
        <w:rPr>
          <w:rFonts w:cs="Tahoma" w:ascii="Tahoma" w:hAnsi="Tahoma"/>
          <w:sz w:val="22"/>
          <w:szCs w:val="22"/>
        </w:rPr>
        <w:t>Μητροπολίτου Κορίνθου</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ΕΝ ΤΩ ΜΙΚΡΩ ΕΣΠΕΡΙΝΩ.</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Ιστώμεν στίχους δ´, και ψάλλομεν τα επόμενα Προσόμοια. Ήχος δ´. Έδωκας σημείωσι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Σύναξιν αινέσωμεν, Νεομαρτύρων στηρίξασαν, εν δυνάμει της πίστεως, τα πάτρια τρόπαια, εν χροαίς βαφέντα, θείου μαρτυρίου και τους θεμέθλους της σεπτής, ορθοδοξίας ευναματίσασαν: και γαρ εν θλίψει ήστραψε, της Ιωνίας επτάφωτος, λυχνιών η ευπρέπεια, εν αστράσι χρυσίζουσα.</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Εν έργοις εκλάμψαντες, φιλαδελφίας το πρότερον, τη δουλεία στενάζουσι, παράκλησις ώφθητε, σεπτόν μαργαρίτην, πόθων αιωνίων, μη παραδόντες τοις κυσί, της Ιωνίας Ποιμένες πάντιμοι, διο και ωραΐσθητε, τη ομοιώσει του Κτίσαντος, ακανθόπλοκον στέφανον, ως αρτίως φοινίξαντε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Χρυσίω πλουτίσαντες, μαρτυρικήν εις πανήγυριν, εν σμαράγδω ωράθητε, σαρδίνω τε πίστεως, κατηγλαϊσμένοι, δήμε αρτιθύτων, της Ιωνίας θαυμαστέ, ίρις καθάπερ του θρόνου ένθεος, Χριστού του Παντοκράτορος, του ως χιόνος αυγάζοντος, ω απαύστως πρεσβεύετε του ευρείν ημάς έλεο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Τους συνανυψώσαντας, το του σταυρού τροπαιούχημα, και σημαίαν την πάτριον, και περιπατήσαντας, ποσίν ημαγμένοις, μέσω των παγχρύσων, της Μικρασίας λυχνιών, ύμνοις τιμώμεν, ως Γένους στήριγμα, Χρυσόστομον τον πάντιμον, Κυδωνιών τε Γρηγόριον, και τον θείον Αμβρόσιον, συν ομάθλων στρατεύματι.</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Δόξα. Ήχος α´.</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Θεού παρεμβολή, ην Ιακώβ πάλαι κατείδεν, άρνες ομού και Ποιμένες της Μικρασίας θεόθυτοι, απαρχαί της ημών γενεάς, υμείς παρακλήτορές εστε, οδυνωμένης πατρίου καρδίας. Και γαρ ανυψωθέντες εις όρη αιώνια δαυϊτικώς, εκείθεν όμβρους των δωρεών υετίζετε τη Φυλή, χειμαζομένη των αλλοπίστων τη ραγδαιότητι. Όθεν ικετεύσατε την Παναγίαν Τριάδα, υπέρ των τιμώντων την ιεράν υμών άθλησι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Και νυν. Θεοτοκί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Το εν τω μικρώ Εσπερινώ Δογματικόν του ήχου.</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ΑΠΟΣΤΙΧΑ</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Πρώτον το Αναστάσιμον του ήχου</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pPr>
      <w:r>
        <w:rPr>
          <w:rFonts w:cs="Tahoma" w:ascii="Tahoma" w:hAnsi="Tahoma"/>
          <w:sz w:val="28"/>
          <w:szCs w:val="28"/>
        </w:rPr>
        <w:t>ειτα τα εξής των  Αγίων; Ήχος β´. Οίκος του Εφραθά.</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Άσωμεν μυστικώς, τους θείους αριστέας, της Ιωνίας δόξαν, εσχάτως μετασχόντας, τη αίγλη της σταυρώσεω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rPr>
      </w:pPr>
      <w:r>
        <w:rPr>
          <w:rFonts w:cs="Tahoma" w:ascii="Tahoma" w:hAnsi="Tahoma"/>
          <w:sz w:val="28"/>
          <w:szCs w:val="28"/>
        </w:rPr>
        <w:t>Στιχ.: Θαυμαστός ο Θεός εν τοις αγίοις αυτού· ο Θεός Ισραήλ, αυτός δώσει δύναμιν και κραταίωσιν τω λαώ αυτού. Ευλογητός ο Θεό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rPr>
      </w:pPr>
      <w:r>
        <w:rPr>
          <w:rFonts w:cs="Tahoma" w:ascii="Tahoma" w:hAnsi="Tahoma"/>
          <w:sz w:val="28"/>
          <w:szCs w:val="28"/>
        </w:rPr>
        <w:t>Χαίροις θεοτερπές, ομήγυρι Μαρτύρων, πορείαν μιμουμένη, φλογός της απροσίτου, ενθέου ομοιώσεω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Στιχ: Τοις αγίοις τοις εν τη γη αυτού εθαυμάστωσεν ο Κύριος, πάντα τα θελήματα αυτού εν αυτοί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rPr>
      </w:pPr>
      <w:r>
        <w:rPr>
          <w:rFonts w:cs="Tahoma" w:ascii="Tahoma" w:hAnsi="Tahoma"/>
          <w:sz w:val="28"/>
          <w:szCs w:val="28"/>
        </w:rPr>
        <w:t>Λάμποντες εν Χριστώ, Χρυσόστομε τρισμάκαρ, Αμβρόσιε θεόφρον, Γρηγόριε τε μύστα, υπέρ ημών πρεσβεύσατε.</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Δόξα. Τριαδικό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rPr>
      </w:pPr>
      <w:r>
        <w:rPr>
          <w:rFonts w:cs="Tahoma" w:ascii="Tahoma" w:hAnsi="Tahoma"/>
          <w:sz w:val="28"/>
          <w:szCs w:val="28"/>
        </w:rPr>
        <w:t>Αίνον θεοπρεπή, εν ρείθροις μαρτυρίου, χορεία Ιωνίας, προσήξε τη Τριάδι, Πατρί Υιώ και Πνεύματι.</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Και νυν. Θεοτοκί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rPr>
      </w:pPr>
      <w:r>
        <w:rPr>
          <w:rFonts w:cs="Tahoma" w:ascii="Tahoma" w:hAnsi="Tahoma"/>
          <w:sz w:val="28"/>
          <w:szCs w:val="28"/>
        </w:rPr>
        <w:t>Μήτερ τον εκ Πατρός, αρρήτως γεννηθέντα, προ πάντων των αιώνων, εκ σων αγνών λαγόνων, σεσαρκωμένον τέτοκα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pPr>
      <w:r>
        <w:rPr>
          <w:rFonts w:cs="Tahoma" w:ascii="Tahoma" w:hAnsi="Tahoma"/>
          <w:sz w:val="28"/>
          <w:szCs w:val="28"/>
        </w:rPr>
        <w:t>ΕΝ ΤΩ ΜΕΓΑΛΩ ΕΣΠΕΡΙΝΩ</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Μετά τον Προοιμιακόν, το Α´ κάθισμα του ψαλτηρίου. Εις δε το Κύριε εκέκραξα, ιστώμεν στίχους ι.,  και ψάλλομεν του τυχόντος ήχου Αναστάσιμα δ´. Και των Αγίων στ. Ήχος α´. Ω του παραδόξου θαύματο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Στίφος του Χριστού φωτόλουστον, της Μικράς Ασίας, οι πιστοί δοξάσωμεν, εν έτεσι χαλεποίς, και γαρ εφαίδρυναν, του Γένους την ιεράν, και ακλυδώνιστον πίστιν προσάδοντες, σταύρωσιν ιαχήν, τω Αρχιποίμενι δόξης ατέρμονος, και την σελασφόρον γαίαν, των Ελλήνων άπασαν, κατηγλάϊσαν άρτι, μαρτυρίου εν λαμπρότησι.</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Χαίρετε Χριστού νεόβροχοι, αγλαείς Ποιμένες, ναματοποτίσαντες, τον έκδιψον της Φυλής, εν πίστει σύνδεσμον, Χρυσόστομε φωτιστά, της Ιωνίας και Σμύρνης ωράϊσμα, Γρηγόριε ποθητέ, Κυδωνιών και των Ζήλων Ευθύμιε, συν Μοσχονησίων μύστη, Αμβροσίω θέλγοντι, στρατιάν των Μαρτύρων, των γνωστών και ανωνύμων τε.</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Σύστημα Χριστού θεόπλοκον, στερροψύχως ρύμην, ενεγκόν της λαίλαπος, απίστων Αγαρηνών, πιστώς υμνήσωμεν, συνδούμενοι μυστικώς, και γαρ ενώσει αγάπης της κρείττονος, εφώτισαν ζοφεράν, του δούλου Γένους την όψιν εν χάριτι, θεία τη του μαρτυρίου,  Ιεράρχαι ένθεοι, Ιερείς τε συν πάσιν, Ιωνίας Νεομάρτυσι.</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Δεύτε Φαναρίου Πρόεδροι, τους υμάς εν φέγγει, μαρτυρίου στέρξαντας, δοξάσατε ψαλμικώς, και γαρ ηγίασαν, του Γένους τας δωρεάς, και λυχνιών επταρίθμων την εύκλειαν, πατρίδα την κυανήν, καταφοινίξαντες νέοις εν αίμασι· Χαίρετε αυτοίς βοώντες· φωτοτρόφοι εύστοργοι, των πατρίων ελπίδων, Αιολίδος καλλωπίσματα.</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Έτερα Στιχηρά. Ήχος δ´. Ως γενναίον εν Μάρτυσι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Ως νεφέλαι ολόφωτοι, την πατρίδα σκιάζουσαι, ορθοδόξων θείοί τε αντιλήπτορες, αρτιφανείς ανεδείχθητε, ισχύν καταργήσαντες, μισοχρίστων απειλών, κανδηλών τε χρυσώσαντες, αμαρύγματα, της ολβίου εν πίστει Ιωνίας, του σταυρού φωτοχυσίαις, Νεαθλοφόροι πανάριστοι.</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Δαπανώμενοι χάριτι, δια ποίμνην θεόσδοτον, ο κλεινός Χρυσόστομος και Αμβρόσιος, Μοσχονησίων ο έφορος, και ένθους Γρηγόριος, ο Ποιμήν Κυδωνιών, και των Ζήλων Ευθύμιος, συν θεόφρονι, Προκοπίω κλυτώ του Ικονίου, και πανδήμω Συνοδεία, μαρτυρικώς εδοξάσθησα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Πανευώδεις ως ήλιοι, Μικρασίαν φωτίσαντες, λαμπηδόσι πάνσοφοι της θεώσεως, χριστοειδώς ενεδύθητε, μαρτύρων την έλλαμψιν, και πατρίδος γλυκασμόν, ως ενθέως ενώσαντες, ταις αισθήσεσι, μυστικαίς της αγίας λειτουργίας, την του Έθνους ευστοργίαν, εν ω Χριστός καταγγέλλεται.</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Την Αγίαν ομήγυριν, Ιωνίας τιμήσωμεν, τους μη μόνον δούναι το Ευαγγέλιον, επιποθήσαντας χάριτι, αλλά θεοφόρητον, εαυτών και την ψυχήν, ως φρουροί ακατάσειστοι, αιωνίζοντος, θησαυρού των πατρώων δωρημάτων, ον ητοίμασε των Φώτων, ημίν Πατήρ ο Προάναρχο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Δόξα. Ήχος πλ. β´.</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Την ελεήμονα λευκότητα ενδεδυμένοι, σεπτοί Νεομάρτυρες της Μικράς Ασίας, παρίστασθε μεθ’ ημών, σήμερον αγαλλόμενοι, εν χαρμοσύνω ημέρα εορτής· Όθεν εν κατανύξει προς υμάς βοώμεν: Χαίρετε ιερογενή στελέχη του Βυζαντίου, Ιεράρχαι θείοι, Γρηγορίου του Πέμπτου εκτυπώματα! Χαίρετε ουρανομήκεις κατάσκιοι κυπάρισσοι, οι της κτίσεως τη παναρμονίω δοξολογία, συνάψαντες την υμετέραν θεοδίψαστον αίνεσιν. Διο της πίονος Ιωνίας, οι πνευματόρρυτοι ποταμοί, Ιερείς πανσέβαστοι, Μοναχοί μακάριοι, και Χορέ αγνολαμπές Ανδρών και Γυναικών μετά Παιδίων και αρτιτόκων Βρεφών, εν αίμασιν εστομώσατε μισοχρίστων τον χειμάρρουν. Όθεν άφεσιν ημίν δωρήσασθε, και χαράν την αιώνι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Και νυν. Θεοτοκί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pPr>
      <w:r>
        <w:rPr>
          <w:rFonts w:cs="Tahoma" w:ascii="Tahoma" w:hAnsi="Tahoma"/>
          <w:sz w:val="28"/>
          <w:szCs w:val="28"/>
        </w:rPr>
        <w:t>Το Δογματικόν του ήχου.</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Είσοδος, Φως ιλαρόν. Το Προκείμενον της ημέρας και τα Αναγνώσματα.</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Προφητείας Ησαΐου το Ανάγνωσμα. (Κεφ. Μγ  9-14).</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Τάδε λέγει Κύριος: Πάντα τα έθνη συνήχθησαν άμα, και συναχθήσονται άρχοντες εξ αυτών. Τίς αναγγελεί ταύτα εν αυτοίς, ή τα εξ αρχής τίς ακουστά ποιήσει υμίν; Αγαγέτωσαν τους μάρτυρας αυτών και δικαιωθήτωσαν, και ειπάτωσαν αληθή. Γίνεσθέ μοι μάρτυρες, και εγώ μάρτυς Κύριος ο Θεός, και ο παις ον εξελεξάμην· ίνα γνώτε και πιστεύσητε, και συνήτε, ότι εγώ ειμι. Έμπροσθέν μου ουκ εγένετο άλλος Θεός, και μετ’ εμέ ουκ έσται. Εγώ ειμι ο Θεός, και ουκ έστι πάρεξ εμού</w:t>
      </w:r>
    </w:p>
    <w:p>
      <w:pPr>
        <w:pStyle w:val="Normal"/>
        <w:ind w:left="-1080" w:right="-1054" w:hanging="0"/>
        <w:jc w:val="both"/>
        <w:rPr/>
      </w:pPr>
      <w:r>
        <w:rPr>
          <w:rFonts w:cs="Tahoma" w:ascii="Tahoma" w:hAnsi="Tahoma"/>
          <w:sz w:val="28"/>
          <w:szCs w:val="28"/>
        </w:rPr>
        <w:t>ο σώζων. Εγώ ανήγγειλα και έσωσα, ωνείδισα, και ουκ ην εν υμίν αλλότριος. Υμείς εμοί μάρτυρες, και εγώ Κύριος ο Θεός, ότι απ’ αρχής εγώ ειμι, και ουκ έστιν ο εκ των χειρών μου εξαιρούμενος. Ποιήσω, και τίς αποστρέψει αυτό; Ούτω λέγει Κύριος ο Θεός, ο λυτρούμενος υμάς, ο Άγιος Ισραήλ.</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Προφητείας Ησαΐου το Ανάγνωσμα, (Κεφ. Ξγ  15-19, Κεφ. ξδ´. 7-11)</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rPr>
      </w:pPr>
      <w:r>
        <w:rPr>
          <w:rFonts w:cs="Tahoma" w:ascii="Tahoma" w:hAnsi="Tahoma"/>
          <w:sz w:val="28"/>
          <w:szCs w:val="28"/>
        </w:rPr>
        <w:t xml:space="preserve">Επίστρεψον εκ του ουρανού και ίδε εκ του οίκου του αγίου σου και δόξης πού εστιν ο ζήλός σου και η ισχύς σου; που εστιν το πλήθος του ελέους σου και των οικτιρμών σου, ότι ανέσχου ημών; Συ γαρ ει πατήρ ημών, ότι Αβραάμ ουκ έγνω ημάς, και Ισραήλ ουκ επέγνω ημάς, αλλά συ, Κύριε, πατήρ ημών ρύσαι ημάς. Απ’ αρχής το όνομά σου εφ’ ημάς εστιν. Τι επλάνησας ημάς, Κύριε, από της οδού σου, εσκλήρυνας ημών τας καρδίας του μη φοβείσθαί σε; Επίστρεψον δια τους δούλους σου, δια τας φυλάς της κληρονομίας σου, ίνα μικρόν κληρονομήσωμεν του όρους του αγίου σου. Οι υπεναντίοι ημών κατεπάτησαν το αγίασμά σου. Εγενόμεθα ως το απ’ αρχής, ότε ουκ ήρξας ημών ουδέ επεκλήθη το όνομά σου εφ’ ημάς. Και ουκ έστιν ο επικαλούμενος το όνομά σου και ο μνησθείς αντιλαβέσθαι σου· ότι απέστρεψας το πρόσωπόν σου αφ’ ημών και παρέδωκας ημάς δια τας αμαρτίας ημών. Και νυν Κύριε πατήρ υμών συ, ημείς δε πηλός έργον των χειρών σου πάντες, μη οργίζου ημίν σφόδρα και μη εν καιρώ μνησθής αμαρτιών ημών. Και νυν επίβλεψον, ότι λαός σου πάντες ημείς. Πόλις του αγίου σου εγενήθη έρημος, Σιών ως έρημος εγενήθη, Ιερουσαλήμ εις κατάραν. Ο οίκος, το άγιον ημών, και η δόξα, ην ηυλόγησαν οι πατέρες ημών, εγενήθη πυρίκαυστος και πάντα τα ένδοξα συνέπεσεν. Και επί πάσι τούτοις ανέσχου, Κύριε, και εσιώπησας και εταπείνωσας ημάς σφόδρα. </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Σοφίας Σολομώντος το Ανάγνωσμα (Κεφ. Γ . 1-9).</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Δικαίων ψυχαί εν χειρί Θεού, και ου μη άψηται αυτών βάσανος. Έδοξαν εν οφθαλμοίς αφρόνων τεθνάναι, και ελογίσθη κάκωσις η έξοδος αυτών, και η αφ’ ημών πορεία σύντριμμα· οι δε εισίν εν ειρήνη. Και γαρ εν όψει ανθρώπων εάν κολασθώσιν, η ελπίς αυτών αθανασίας πλήρης. Και ολίγα παιδευθέντες, μεγάλα ευεργετηθήσονται. Ότι ο Θεός επείρασεν αυτούς, και εύρεν αυτούς αξίους εαυτού. Ως χρυσόν εν χωνευτηρίω εδοκίμασεν αυτούς, και ως ολοκάρπωμα θυσίας προσεδέξατο αυτούς. Και εν καιρώ επισκοπής αυτών αναλάμψουσι, και ως σπινθήρες εν καλάμη διαδραμούνται. Κρινούσιν έθνη, και κρατήσουσι λαών, και βασιλεύσει αυτών Κύριος εις τους αιώνας. Οι πεποιθότες επ’ αυτώ, συνήσουσιν αλήθειαν, και οι πιστοί εν αγάπη προσμενούσιν αυτώ· ότι χάρις και έλεος εν τοις οσίοις αυτού, και επισκοπή εν τοις εκλεκτοίς αυτού.</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Εις την Λιτήν, Ιδιόμελα. Ήχος α´.</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Ενδύθητι σήμερον πορφύραν ευφρόσυνον, η αγιοτόκος Ιωνία, η εύκαρπος εν αρεταίς, ότι αρτίως προσετέθη δόξα τη δόξη σου, φωταυγείαις μαρτυρικαίς. Αγάλλου δε Τριγλία της Βιθυνίας, ότι εκ σου ανεβλάστησεν ο των πάλαι Καππαδοκών ισοστάσιος, ο μέγας της Σμύρνης Χρυσόστομος, του Γένους ο πάγχρυσος μύστης. Εν θλίψει γαρ και πτωχεία πλούσιος ων, εν θησαυρώ πολυποικίλω δια γραφίδος και λόγου, ώφθη Ευαγγέλιον ζων του Χριστού. Όθεν ο Ποιμήν ο καλός, απηνήνατο καταλείψαι αυτού την ποίμνην, τυθείς υπέρ αυτής. Και νυν την φωτόβρυτον αυτού μίτραν, φορών ως στέφος μαρτυρικόν, ώσπερ προεπηγγείλατο, ημάς διεγείρει βοήσαι: Κύριε δόξα Σοι.</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Ήχος β´.</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Πανηγυρίζει σήμερον, άπασα η φωτόλευκος γαία της Ιωνίας, και η ταύτης Μαγνησία συγχαίρει, συν Χάλκης τη αγία Σχολή, ότι εξ αυτών ανέθαλε βότρυς περκάζων, ο Ποιμήν Κυδωνιών, ο πάνσοφος Γρηγόριος. Ούτος των πεινώντων εγένετο τροφή, των γυμνών ένδυμα θάλπους θείου, και των διωκομένων διάσωσις. Όθεν καρτερήσας εν δεινοίς ποικίλοις, και μη χωρισθείς της ποίμνης αυτού άχρι θανάτου, εύρε θάλαμον υπερκόσμιον, αντί του υπό των μισοθέων ητοιμασμένου αυτώ, λάκκου κατωτάτου. Και νυν απαύστως πρεσβεύει, υπέρ των ψυχών ημώ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Ήχος γ´.</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Δεύτε αγιοπρεπώς τιμήσωμεν εν ύμνοις, τους πυρφόρους άνθρακας του ορθοδόξου Γένους, τους εκκαυθέντας τη αγαπήσει της Εκκλησίας. Ούτοι γαρ εδείχθησαν των Ελλήνων παραμυθία και ιερόν στήριγμα. Όθεν βοήσωμεν: Χαίροις Πάτερ Αμβρόσιε, ο μαγίστωρ της Θεολογίας, των Μοσχονησίων άρτος παρακλήσεως, και επούλωσις πληγών. Πληγή όλος ουν γενόμενος, υπό των λυσσωδών Αγαρηνών, εν φρικτοίς βασάνοις, υπέρ Χριστού του Θεού, τούτον δυσωπείς, ποιμενικαίς ικεσίαις σου, του ευρείν ημάς έλεο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Ήχος δ´.</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Προεξάρχων της χιονοφεγγούς παρατάξεως, ως πρόδρομος των Ιερομαρτύρων, ιδού παραγέγονεν ο αξιόθεος Ευθύμιος, των Ζήλων της Αμασείας ο Ποιμήν. Σκιρτά η νήσος Λέσβος η τοιούτον ράδαμνον εξανθήσασα, και χαίρει η Μονή Λειμώνος, η τούτον τιθηνήσασα. Όθεν του Γένους ο ιεροφάντωρ, κηρύσσων την αναστάσιμον χαράν, εν τη ημέρα του Πάσχα, εύρε την διάβασιν προς κόσμον αΰλου ωραιότητος, γηθοσύνως υπομείνας ανυποίστους αικισμούς. Και νυν πρεσβεύει μετά του συμψύχου, αρχιποίμενος του Ικονίου Προκοπίου, υπέρ των υμνούντων αυτών την λαμπρότητα.</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Δόξα. Ήχος πλ. α´.</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Της Χριστοφόρου Ιωνίας, ηδύφωνε συναυλία Νεομαρτύρων, αγνοούμενοι και επιγινωσκόμενοι, την τεθλιμμένην οδόν συμβαδίσαντες τω Γένει, τας ψυχάς μυσταγωγείτε, εις το μέγα μυστήριον της Δεσποτικής θυσίας. Διο ομολογούντες υμών την χάριν σήμερον συνήλθομεν, χαίρετε βοώντες, οι καλοί Ποιμένες, έσοπτρα πολυτελή του Αρχιποίμενος Χριστού, και τούτου Εσταυρωμένου. Όθεν θεοδόξαστε συναγωγή της Σμύρνης και των αυτής περιχώρων, φέροντες της μαρτυρίας Χριστού τους μώλωπας, ως μυριπνόους λαμπηδόνας, ημάς πάντας αγιάζετε, τη μνήμη υμών. Και νυν ζώντες τη αρρήτω μετοχή, τω Κυρίω δεήθητε, δωρηθήναι τη Εκκλησία ειρήνην και το μέγα έλεο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Και νυν. Ο αυτό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rPr>
      </w:pPr>
      <w:r>
        <w:rPr>
          <w:rFonts w:cs="Tahoma" w:ascii="Tahoma" w:hAnsi="Tahoma"/>
          <w:sz w:val="28"/>
          <w:szCs w:val="28"/>
        </w:rPr>
        <w:t>Μακαρίζομέν σε Θεοτόκε…</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Εις τον Στίχον, Στιχηρά Προσόμοια.</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Πρώτον το Αναστάσιμον του ήχου</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Είτα τα εξής των Αγίων. Ήχος πλ. α´. Χαίροις ασκητικώ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Χαίροις, της Ιωνίας δρυμός, ωραϊσμένος εν τοις κέδροις της χάριτος, εσχάτως κατακοπείσιν, εν τω πελέκει δεινής, μισοχρίστων ρύμης και εκχέασι, ναμάτων του Πνεύματος, πανευώδη χαρίσματα, συν Μελετίω, ο τρισμάκαρ Θεόκλητος, και Γρηγόριος, Ιωσήφ τε ο ένδοξος. Θείοι Ιερομάρτυρες, διττής αγαπήσεως, ώφθη υμίν συμφωνία, διο του Γένους γεγόνατε, πυρσοί μαρτυρίας, και Χριστού ομολογίας, κρουνοί θεόρρυτοι.</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rPr>
      </w:pPr>
      <w:r>
        <w:rPr>
          <w:rFonts w:cs="Tahoma" w:ascii="Tahoma" w:hAnsi="Tahoma"/>
          <w:sz w:val="28"/>
          <w:szCs w:val="28"/>
        </w:rPr>
        <w:t>Στιχ: Θαυμαστός ο Θεός εν τοις Αγίοις αυτού.</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Φάλαγξ, μαρτυρική του Χριστού, εν ιματίοις ερυθροίς φως ενδέδυσαι, βαστάζουσα θείας δόξης, φοινίκων κλάδους τερπνούς, έχουσα προδρόμους τους Ποιμένας σου, τον Σμύρνης Χρυσόστομον, Ικονίου Προκόπιον, Μοσχονησίων, Ιεράρχην Αμβρόσιον, και Ευθύμιον, Αμασείας το σφάγιον, όθεν σεπτή συνέλευσι, τω Γένει ευήρατε, ιλαστικάς ευλογίας, ημίν ευστόργως εκχέατε, ανώνυμοι πάντες, Νεομάρτυρες Κυρίου, συν επωνύμοις τε.</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rPr>
      </w:pPr>
      <w:r>
        <w:rPr>
          <w:rFonts w:cs="Tahoma" w:ascii="Tahoma" w:hAnsi="Tahoma"/>
          <w:sz w:val="28"/>
          <w:szCs w:val="28"/>
        </w:rPr>
        <w:t>Στιχ.: Τοις Αγίοις τοις εν τη γη αυτού εθαυμάστωσε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Χαίροις, η του Χριστού στρατιά, εν ομοπνόω τη ψυχή αριστεύσαντες, εν Σμύρνη και περιχώροις, και Γένει όντως κλεινώ, δόντες της σοφίας αντικέρασμα· Πατέρες θεόσεπτοι, λειτουργοί ενθεώτατοι, Κυδωνιέων, συν Ποιμένι αθλήσαντες, ο Νεόφυτος, και στερρός Αμφιλόχιος. Χαίροις σοφέ Καλλίνικε, παμμάκαρ Ευγένιε, συν Μητροφάνη τιμίω, Ναθαναήλ θεσπεσίω τε. Χριστόν δυσωπείτε, ταις ψυχαίς ημών δοθήναι, το μέγα έλεο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Δόξα. Ήχος πλ. δ´.</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Φωτίζου Ιωνία ημεροφαές, φωτίζου Βυζαντίου η δόξα, νεομαρτυρικοίς σου αγιάσμασιν. Ωραϊσθείσα γαρ λίθοις υπέρ ίασπιν πολυτίμοις, εκχέεις αίγλην την πάτριον εξ οφθαλμών του Χριστού, αυγαζομένη και μέλπουσα· Κλήρε και λαέ του Θεού, νεοπαγείς της ορθοδόξου πίστεως ναοί, εντός υμών ιερουργείται η υπερτάτη θυσία. Διο εν θερμαίς ικεσίαις ενδυναμούντες τους πόθους των πιστών, χαρμονήν βραβεύετε και το μέγα έλεος, τοις υμάς ανυμνούσιν ως αρμονίαν νεοσύνθετ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Και νυν, Θεοτοκί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rPr>
      </w:pPr>
      <w:r>
        <w:rPr>
          <w:rFonts w:cs="Tahoma" w:ascii="Tahoma" w:hAnsi="Tahoma"/>
          <w:sz w:val="28"/>
          <w:szCs w:val="28"/>
        </w:rPr>
        <w:t>Ανύμφευτε Παρθένε, η τον Θεόν αφράστως συλλαβούσα...</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Νυν Απολύεις, το Τρισάγι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Αναστάσιμον Απολυτίκιον του ήχου.</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Και των Αγίων το εξής. Ήχος α´. Της ερήμου πολίτη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Στρατίαν αθλοφόρων ορθοδόξως τιμήσωμεν, των λαμπαδουχούντων του Γένους την ψυχήν νέοις έτεσι. Σεπτών Ιεραρχών παρεμβολήν, συν στίφει Ιερέων θεαυγεί, και απάντων συνοδείαν αρτιφανή, μαρτύρων αναμέλποντες: Χαίροις της Μικρασίας προμαχών, χαίροις πατρίδος καύχημα, χαίροις της Εκκλησίας του Χριστού, θείον αγλάϊσμα.</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Έτερον, Ήχος δ´. Ταχύ προκατάλαβε.</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Τον Σμύρνης Χρυσόστομον, ανευφημούμεν πιστώς, και μύστην Αμβρόσιον, Μοσχονησίων ταγόν, και θείον Γρηγόριον· Χαίρετε εκβοώντες, Αιολίδος το κλέος, σύμπασιν Ιεράρχαις, ιερεύσι και σμήνει, κλεινών Νεομαρτύρων Χριστού, γνωστών ανωνύμων τε.</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Έτερον, Ήχος γ´. Την ωραιότητα.</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Σμύρνης τον Πρόεδρον, ύμνοις τιμήσωμεν, θείον Χρυσόστομον και τον Γρηγόριον, Κυδωνιέων φωτισμόν, και μύστην Μοσχονησίων, έκλαμπρον Αμβρόσιον, νεοθύτω στρατεύματι, των Μαρτύρων χαίρετε, εκβοώντες ανώνυμοι, γνωστοί τε Ιωνίας φωστήρες, Γένους αι νέαι φρυκτωρίαι.</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ΕΙΣ ΤΟΝ ΟΡΘΡ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Μετά την α   Στιχολογίαν, Καθίσματα Αναστάσιμα του ήχου.</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Μετά την β  Στιχολογίαν, Καθίσματα των Αγίων. Ήχος α´. Τον Τάφον Σου Σωτήρ.</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Υμνείσθωσαν υμίν, νεοπλόκοις εν ύμνοις, θεόλεκτοι Χριστού, αθλοφόροι της Σμύρνης, απάσης περιγείου τε, Ιωνίας ηδύφρονος, οι συνάξαντες, των ορθοδόξων τους δήμους, εις ανάμνησιν, της τούτων νέας θυσίας, και Γένους εφέσεω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Δόξα. Ήχος δ . Κατεπλάγη Ιωσήφ.</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Ιωνίας οι πυρσοί, αρχιποιμένες και ταγοί, ευφημείσθωσαν ημίν, φιλανθρωπίας οι κρουνοί, συν Χρυσοστόμω της Σμύρνης και Αμβροσίω, θάλπος των πιστών, Κυδωνιέων Ποιμήν, σέλας τε ημών, κλεινός Προκόπιος, συν Ευθυμίω των Ζήλων και άπαντι, Νεομαρτύρων συστήματι, και γαρ Τριάδα εκδυσωπούσιν, υπέρ ημών οι αήττητοι.</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Και νυν. Όμοιον Θεοτοκί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Εξαστράπτουσα Αγνή, οικονομίας της φρικτής, του Υιού σου και Θεού, μαρμαρυγάς θεολαμπείς, συνεκαλέσω ενθέων Νεομαρτύρων, σύνδεσμον ηδύν, της Μικρασίας φαιδρώς, ύμνους τω Πατρί, εναρμονίζοντας, δόξα τω Παθόντι κραυγάζοντας, και λευκοπύρω Παντάνακτι, τω δωρουμένω ημών τω Γένει, Παρακλήτου τας χάριτα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Αντί Αμώμου τον Πολυέλεον, μεθ’ ον τα Ευλογητάρια, Συναπτή μικρά, η Υπακοή του ήχου και το:</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Κάθισμα των Αγίων. Ήχος πλ. δ´. Την Σοφίαν και Λόγ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Ουρανόφρονα σύλλογον ευκλεή, αναμέλψωμεν σήμερον οι πιστοί, του Γένους την άχραντον, λειτουργίαν γαρ έσπευσαν, ως θύματα και θύται, τελέσαι δι’ αίματος, Αρνίου Εσφαγμένου, την χάριν ζηλώσαντες· συν τω Τιμοθέω, και τερπνώ Ιγνατίω, Ματθαίον εράσμιον και Ματθίαν τον όρπηκα, της Σιών ωραιότατον· και γαρ υπό της Άγαρ υιών, ως αρνία άκακα εσφάγησαν, της Ιωνίας οι νέοι, καλλίβλαστοι ράδαμνοι.</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Όμοιον, Θεοτοκί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Την τρισόκλεον χάριν Θεού Πατρός, ω Παρθένε ελκύσασα μυστικώς, δυσίν εν θελήσεσι, σαρκοφόρον εκύησας, εν μια υποστάσει, διτταίς δε ταις φύσεσι, τον ένα της Τριάδος, Θεόν τε και άνθρωπον. Όθεν συμφωνίαν, ως του κόσμου ηδείαν, Αγνή σε δοξάζομεν, Θεοτόκε Πανάμωμε. Πρέσβευε τω σω Υιώ και Θεώ, των πταισμάτων άφεσιν δωρήσασθαι, τοις προσκυνούσιν εν πόθω, την άφατον χάριν σου.</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Τα αντίφωνα του ήχου, το Αναστάσιμον Προκείμενον, το Εωθινόν Ευαγγέλιον και τα λοιπά, ως συνήθως εν ταις Κυριακαί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pPr>
      <w:r>
        <w:rPr>
          <w:rFonts w:cs="Tahoma" w:ascii="Tahoma" w:hAnsi="Tahoma"/>
          <w:sz w:val="28"/>
          <w:szCs w:val="28"/>
        </w:rPr>
        <w:t>Είτα οι κανόνες: ο Αναστάσιμος, της Θεοτόκου, και των Αγίων ου η ακροστιχίς: Ιωνίας μέλπω μαρτύρων στίφος. Ισιδώρα.</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Ωδή α´. Ήχος πλ. δ´. Αρματηλάτην Φαραώ.</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Ίδοιμοι φάος διαυγές του Πνεύματος, λαμπαδηφόροι σεπτοί, θείοι Ποιμενάρχαι, Μικρασίας πάμφωτοι, και σύναξις πανεύφημε, χριστοφόρου ποιμνίου, όπως τολμήσω την αίνεσιν, άθλων ιερών υμών άγιοι.</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Ώφθητε μύσται Ιωνίας άριστοι, και την του Γένους ψυχήν, τοις του μαρτυρίου νάμασιν ηρδεύσατε, σοφοί λευϊται ένδοξοι, εκκοπέντες μανία, Αγαρηνών και παρέχοντες, χάριν τοις πιστοίς και το έλεο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Νεομαρτύρων φαεινόν προσάδομεν, της Μικρασίας χορόν, τα της Εκκλησίας, κλήματα σταλάζοντα, παράκλησιν χαρμόσυνον, τον γλυκύτατον οίνον, της του Χριστού ομοιώσεως, καύσει τη του Γένους ηδύφρονι.</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Θεοτοκί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Ιλαστηρίοις σου λιταίς Πανάχραντε, εξ επαισχύντου βυθού, ημάς εφελκύεις, θείαν προς επίγνωσιν, Υιού σου της χρηστότητος, Θεοτόκον γαρ πάντες, ομολογούμέν σε νέμοντες ύμνους μητρική σου τερπνότητι.</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Ωδή γ´. Ο στερεώσας κατ’ αρχά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Ανευφημήσωμεν πιστοί, της Ιωνίας το εύχος, τον Χρυσόστομον Ποιμένα της Σμύρνης, και Αμβρόσιον ομού, Μοσχονησίων Πρόεδρον, κλέος Κυδωνιών τε, τον θεοφόρον Γρηγόρι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Συνασπισμώ συν ιερώ, Αρχιποιμένα των Ζήλων, τον Ευθύμιον ως βότρυν ωραίον, ανυμνώ και γαρ πιστοίς, τον γλυκασμόν εξέχεε, φέγγους θεογνωσίας, πάσι την χάριν δωρούμενο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rPr>
      </w:pPr>
      <w:r>
        <w:rPr>
          <w:rFonts w:cs="Tahoma" w:ascii="Tahoma" w:hAnsi="Tahoma"/>
          <w:sz w:val="28"/>
          <w:szCs w:val="28"/>
        </w:rPr>
        <w:t>Μυσταγωγόν θεοστεφή, νυν εορτάσωμεν πόθω, τον Προκόπιον ταγόν Ικονίου, ανυμνήσαντα πιστώς, Τριάδος το ομότιμον, δόξαν τε της Πατρίδος, πίστει Χριστού αγιάσαντα.</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Θεοτοκί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Ενδυσαμένη τον Χριστόν, εν υψιλύχνοις ακτίσι, την ανθρώπειον εφώτισας φύσιν, την ασχήμονά ποτέ, ενδυσαμένην κάλυψιν, φύλλων συκής εκ πλάνης, ην ο κακούργος επήγαγε.</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Το Κοντάκιον και ο Οίκος της Κυριακής και το:</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Κάθισμα των Αγίων, Ήχος πλ. α´. Τον συνάναρχον Λόγ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Αναφέρετε πόθω σιγήν την πάτριον, προσδοκιών αιωνίων, μυσταγωγοί ακλινείς, τελετουργίαν εις καινήν, χάριν δεξάμενοι, χαίρειν απαύστως τω Πατρί, Ιωνίας φωτουργοί, οι στίλβοντες λαμπηδόσι, των μετώπων υμών στεφθέντων, εν ημαγμένοις σταλαγμοίς φαιδροί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Θεοτοκί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Ηλιόκαλε Κόρη θεοχαρίτωτε, η δυναμώσασα κτίσιν, εν συμφωνία μιά, την τμηθείσαν μου ψυχήν, πάθεσι πρόσδεξαι, πάλιν ενούσα τω Ενί, εν αγία Χαρμονή, του μέλπειν σην προστασίαν, πανεράσμιος γαρ ειρήνη, συ μου υπάρχεις και προσφύγι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Ωδή δ´. Συ μου ισχύς, Κύριε.</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Λάμψει φαιδρά αγιοι, θείων εντεύξεων, την αγάπην Γένους συνενώσαντες, Ναθαναήλ, συν Ιωακείμ, και τω Τιμοθέω, οθνείω κάλλει ωράθητε, Χριστού αναπληρούντες, παθημάτων την χάριν, μαρτυρίου καινήν εις πανήγυρι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Πώς ιερώς, άσωμεν, θύτας τους κρείττονας, και Πατέρας, άρτι τους συντρίψαντας, δια σταυρού, πάγας του σατάν, συν Αμφιλοχίω, Νεόφυτον και Γρηγόριον, τους πόθω του Δεσπότου, εσφαγμένους ως άρνας, και Φανάριον αίγλη φαιδρύναντα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Ως κοινωνούς, μέλπομεν δόξης αρτέρμονος, τους μεγάλους, Γένους αντιλήπτορας, ερατεινούς, μάρτυρας Χριστού, πάσης Ιωνίας, Δημήτριον και Γεώργιον συν τω Παναγιώτη και κλεινώ Θεοκλήτω την ζοφώδη δουλείαν φωτίσαντα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Θεοτοκί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Μητροπρεπώς, φάνον μοι Μήτερ Ανύμφευτε, τας ελλάμψεις, θείας οικειώσεως ότι αισχρώς, ήχθην εν σπουδή, έλξει της απάτης, εις απευκτότατα βάραθρα, διο τη Ση ευνοία, ως πυκάζουσα σκέπη, σωτηρία γενού μοι Πανάμωμε.</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Ωδή ε . Ίνα τι με απώσω.</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Αθανάτω ευκλεία, χλαίναν Ιερέως ενθέως φοινίξαντες, Γένους αι λαμπάδες, Αγαθάγγελοι τρεις οι θεόφωτοι, της Τριάδος αίγλην, εν αγαθαίς ταις αγγελίαις, μαρτυρίας πιστώς εδοξάσατε.</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Ραντισμοίς των αιμάτων, δόντες άγαπήσεως νάμα σωτήριον, εις μυσταγωγίαν, της οθνείας μεθέξεως χαίρουσιν, Ιωσήφ ο θείος, και Γαβριήλ ο Ιβηρίτης, Ιωνίας τα νέα προπύργια.</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Την σεπτήν Μικρασίαν, την ευωδιάζουσαν μύροις του Πνεύματος, πόθω ευφημούμεν, ωραιότατα φέρουσα τραύματα, ιερομαρτύρων, μεθ’ ων γεραίρομεν το κύδος, Ευγενίου σεπτού Καλλινίκου τε.</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Θεοτοκί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rPr>
      </w:pPr>
      <w:r>
        <w:rPr>
          <w:rFonts w:cs="Tahoma" w:ascii="Tahoma" w:hAnsi="Tahoma"/>
          <w:sz w:val="28"/>
          <w:szCs w:val="28"/>
        </w:rPr>
        <w:t>Υπερβάλλουσα Κόρη, πάντα των αγίων θεόθεν χαρίσματα, της ψυχής μου βάθη, συ διάβροχα ποίησον νέκταρι, φιλανθρώπου Μήτερ, προς συγγενείς σου συμπαθείας, καταργούσα παθών μου τον καύσωνα.</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Ωδή στ´. Ιλάσθητί μοι, Σωτήρ.</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Ραδάμνων νεοδρεπών, την χάριν εγκωμιάσωμεν, οσμήν γαρ μαρτυρικήν, τω Γένει εκχέουσιν, ο μύστης Αρτέμιος, συν τω Γεωργίω, Μικρασίας τα καρπώματα.</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rPr>
      </w:pPr>
      <w:r>
        <w:rPr>
          <w:rFonts w:cs="Tahoma" w:ascii="Tahoma" w:hAnsi="Tahoma"/>
          <w:sz w:val="28"/>
          <w:szCs w:val="28"/>
        </w:rPr>
        <w:t xml:space="preserve">Ωράθητε μυστικαί, ιερουργίαι αινέσεως, πατρίδος λευκολαμπούς, κρατήρές τε χάριτος, Ιγνάτιε ένδοξε, συν τω Ποσειδώνι, ιερέων καλλωπίσματα. </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rPr>
      </w:pPr>
      <w:r>
        <w:rPr>
          <w:rFonts w:cs="Tahoma" w:ascii="Tahoma" w:hAnsi="Tahoma"/>
          <w:sz w:val="28"/>
          <w:szCs w:val="28"/>
        </w:rPr>
        <w:t>Νεόρρυτον γλυκασμόν, προσάξωμεν τοις εγγίσασιν, Ηλίω τω νοητώ, Ουσία τη κρείττονι, στερρώ Ιλαρίωνι, εκ των μοναζόντων, Αρκαδίω διακόνω τε.</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Θεοτοκί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Συνάξει τη παμφαεί, Θεόνυμφε πως εισάξομαι, στολής γαρ απορρηθείς, φοβούμαι το όνειδος· διο με ενδύσασα, τω ακτίστω φέγγει, του Υιού σου κατακόσμησ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Κοντάκιον. Ήχος γ´. Η Παρθένος σήμερ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Μαρτυρίου ήνεγκαν, τας πολυτρόπους βασάνους, δια πίστιν άμωμον, της Μικρασίας οι δήμοι, μάστιγας, εγκαρτερήσαντες γηθοσύνως, ώφθησαν, διο θελκτήριος λειτουργία, επωνύμων συνοδεία, Νεομαρτύρων, και νέφος ανώνυμ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Ο Οίκο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Νόστον ποθούντες εις μεγάλην πατρίδα, διεπλεύσατε το του μαρτυρίου πέλαγος, Ποιμένες του Χριστού, Άγιοι Ιερομάρτυρες. Και εν τω λατρεύειν σταυρικώς εις ημέραν νυμφεύσεως, την βασιλικήν σφραγίδα εδέχθητε και αρραβώνα μυστικής καινουργίας. Όθεν εγκύπτοντες εις μαρτύριον υμών, φωταγωγοί της Μικρασίας και Φαναρίου θαλπωρή, άπασα πληθύς τε αιμάθλου λαού, τη μνήμη υμών αγιαζόμεθα. Διο υμάς γεραίροντες, τον Χριστόν δοξάζομεν, επωνύμων συνοδεία Νεομαρτύρων και νέφος ανώνυμ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Συναξάρι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Τη Κυριακή προ της του Τιμίου Σταυρού Υψώσεως, μνήμην επιτελούμεν των εκατοντάδων χιλιάδων ενδόξων Νεομαρτύρων, Ιεραρχών, Ιερέων, Ιερομονάχων και Μοναχών, προσέτι δε Ανδρών, Γυναικών και Παιδίων, των εν Μικρά Ασία μαρτυρησάντων κατά τα έτη 1918 – 1922. Με ύπατον Ιερομάρτυρα τον Άγιον Χρυσόστομον Σμύρνη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rPr>
      </w:pPr>
      <w:r>
        <w:rPr>
          <w:rFonts w:cs="Tahoma" w:ascii="Tahoma" w:hAnsi="Tahoma"/>
          <w:sz w:val="28"/>
          <w:szCs w:val="28"/>
        </w:rPr>
        <w:t>Στιχ.:</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rPr>
      </w:pPr>
      <w:r>
        <w:rPr>
          <w:rFonts w:cs="Tahoma" w:ascii="Tahoma" w:hAnsi="Tahoma"/>
          <w:sz w:val="28"/>
          <w:szCs w:val="28"/>
        </w:rPr>
        <w:t>Στίφος νεόλεκτον ιερών μαρτύρω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rPr>
      </w:pPr>
      <w:r>
        <w:rPr>
          <w:rFonts w:cs="Tahoma" w:ascii="Tahoma" w:hAnsi="Tahoma"/>
          <w:sz w:val="28"/>
          <w:szCs w:val="28"/>
        </w:rPr>
        <w:t>άδω Ιωνίας συν Ποιμέσιν άρνα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rPr>
      </w:pPr>
      <w:r>
        <w:rPr>
          <w:rFonts w:cs="Tahoma" w:ascii="Tahoma" w:hAnsi="Tahoma"/>
          <w:sz w:val="28"/>
          <w:szCs w:val="28"/>
        </w:rPr>
        <w:t>Πληθύς των νεάθλων θώκω θεοίο πάρα έστη.</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Ταις των σων Νέων Αγίων πρεσβείαις, Χριστέ ο Θεός, ελέησον και σώσον ημάς. Αμή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Ωδή ζ´. Θεού συγκατάβασι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rPr>
      </w:pPr>
      <w:r>
        <w:rPr>
          <w:rFonts w:cs="Tahoma" w:ascii="Tahoma" w:hAnsi="Tahoma"/>
          <w:sz w:val="28"/>
          <w:szCs w:val="28"/>
        </w:rPr>
        <w:t xml:space="preserve">Τρωθέντες τω έρωτι, Θεού τρωθέντος επιποθήσει βροτών, του Πάσχειν τε χάριν, αντιλαβόντες ιερουργοί διαυγείς, συν Κωνσταντίνω, Δημήτριος έψαλλον· Ευλογητός ο Θεός, ο των Πατέρων ημών. </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Ιδών την απόρρητον, Χριστού Ουσίαν εν κυπαρίσσω σοφέ, και εν πεύκη και κέδρω, συσταυρωθήναί τε προσδραμών λειτουργέ, εις την σην πεύκην Μελέτιε έψαλλες: Ευλογητός ο Θεός, ο των Πατέρων ημώ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Φιλείς με του Κτίστου σου, πυνθανομένου εν διακόνοις λαμπρέ, αποκεκρίσο πόθω, εν πυριφλέκτω και του ενύλου πυρός, ουκ ελογίσω κραυγάζων Γρηγόριε· Ευλογητός ο Θεός, ο των Πατέρων ημώ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Θεοτοκί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rPr>
      </w:pPr>
      <w:r>
        <w:rPr>
          <w:rFonts w:cs="Tahoma" w:ascii="Tahoma" w:hAnsi="Tahoma"/>
          <w:sz w:val="28"/>
          <w:szCs w:val="28"/>
        </w:rPr>
        <w:t>Ομόστοχον σύναξιν, τριακοσίων και τεσσαράκοντα, λειτουργών του Υιού σου, προσδεχομένη και μυριάθλων χορόν, Νεομαρτύρων Παρθένε επόμβρησον, τον υετόν ιλασμών, τοις σε υμνούσι πιστώ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Ωδή η´. Επταπλασίως κάμιν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rPr>
      </w:pPr>
      <w:r>
        <w:rPr>
          <w:rFonts w:cs="Tahoma" w:ascii="Tahoma" w:hAnsi="Tahoma"/>
          <w:sz w:val="28"/>
          <w:szCs w:val="28"/>
        </w:rPr>
        <w:t xml:space="preserve">Συνασπισμόν ομόγνωμον, Ιωνίας τιμήσωμεν, τον ωραϊσμένον της Πατρίδος χάρισι, διττούς δε ομαίμονας, υφηγητήν της Χάλκης σχολής, συν Διονυσίω Ιωάννην βοώντας· Οι Παίδες ευλογείτε, Ιερείς ανυμνείτε, λαός υπερυψούτε, Χριστόν εις τους αιώνα. </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Ιερουργούς αινέσωμεν, χαρμοσύνως βαδίσαντας, τον μαρτυρικόν φωτοχυσίας δίαυλον· δυνάμει γαρ κρείττονι, ο Γαβριήλ εν αίγλη φαιδρά, συν τω Αβερκίω, μυστικώς ανεβόων: Οι Παίδες ευλογείτε, Ιερείς ανυμνείτε, λαός υπερυψούτε, Χριστόν εις τους αιώνα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Στεφηφορών εισέδυσας, Αδαλή ιερώτατε, εις πεφοινιγμένην των θυτών ομήγυριν Τριάδι προσάδων σου, συν τω Ματθαίω τω θαυμαστώ και τω Ιακώβω επινίκιον ύμνον· Οι Παίδες ευλογείτε, Ιερείς ανυμνείτε, λαός υπερυψούτε, Χριστόν εις τους αιώνα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Θεοτοκί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Ίνα Θεόν τον άνθρωπον, ο Σωτήρ απεργάσηται, σάρκα προσλαβών εκ της αγνής νηδύος σου, ωράθη ως νήπιον, παρθενικαίς σου Μήτερ, χερσί, την προγονικήν απαμφιάζων με χλεύην, διο σε Θεοτόκον, την ελπίδα απάντων, πιστώς ομολογούμεν εις πάντας τους αιώνα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Ωδή θ . Εξέστη επί τούτω.</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Δεξάμενοι θεόθεν την μυστικήν, ευωδίαν του Λόγου και Πνεύματος, την αστραπήν, γένος ηγλαϊσατε το λαμπρόν, συν Γερμανώ Γρηγόριος, αίματος λουσάμενοι τη βροχή, τη Άγαρ των εκγόνων, ευτόλμω μαρτυρία, την δειλανδρίαν θριαμβεύσαντε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Ως κρήναι χαρισμάτων θεοτερπών, την Ελλάδα Πατέρες αρδεύετε, οι νεωστί, νυν συν τοις πάλαι θεοπρεπώς, συν Πολυκάρπω άμα τε, ο νέος Χρυσόστομος ο σεπτός, και Ματθίας ο μύστης, σκηναίς ταις σελασφόροις, Ιερομάρτυρες στεψάμενοι.</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Ριγώσαν την ψυχήν μου εκ του δεινού, των παθών μου χειμώνος ενδύσατε, τη θαλπωρή, μάρτυρες λιτών εξιλαστικών, και ως νηπίου ψέλλισμα, δέξασθε εφύμνιον πενιχρόν, και γαρ εν κατανύξει, υμών την ευλογίαν, επιποθώ την αιωνίζουσα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Θεοτοκί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Το γένος περιείλησας των βροτών, μαφορίω σου δόξης Πανάχραντε, και του Αδάμ, έσβεσας θεώσεως τη τρυφή, την του απείρου δίψησιν, εν απειρορρύτω αγιασμώ, διο σε Θεοτόκε, αιτίαν σωτηρίας, ομολογούντες μεγαλύνομε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Άγιος Κύριος... και το Αναστάσιμον Εξαποστειλάρι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Είτα των Αγίων τα εξής: Τοις μαθηταίς συνέλθωμε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Της Ιωνίας άσωμεν, θεοφόρους Ποιμένας, καρπώματα νεόφυτα, εν αγάπη τελεία, και θεοστράτευτον στίφος, πανολβίων μαρτύρων, την υμνωδόν του σύμπαντος, αισθομένους λατρείαν, το ιερόν, Φαναρίου κλέος και Εκκλησίας, αιώνιον αγλάϊσμα, και ημών αντιλήψει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Θεοτοκίον, όμοι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Αγάλλει Θεονύμφευτε, μυριάσιν αγγέλων, και θείαις παρατάξεσιν, αθλοφόρων αγίων, της Μικρασίας Παρθένε, σον Υιόν ανυμνούντων, θεοειδέσι χάριτος, λευκοπύροις χιτώσι και την ημών, εξαιτούντων λύσιν των εγκλημάτων, ην Μήτερ πάσι δώρησαι, μητρικαίς σου πρεσβείαι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pPr>
      <w:r>
        <w:rPr>
          <w:rFonts w:cs="Tahoma" w:ascii="Tahoma" w:hAnsi="Tahoma"/>
          <w:sz w:val="28"/>
          <w:szCs w:val="28"/>
        </w:rPr>
        <w:t>ΕΙΣ ΤΟΥΣ ΑΙΝΟΥΣ. Ιστώμεν στίχους η’ και ψάλλομεν Αναστάσιμα του ήχου δ´· και των Αγίων τα εξής δ´. Ήχος πλ. δ´. Ω του παραδόξου θαύματο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 xml:space="preserve">Χαίρει, Ιωνία σήμερον, η φωτισθείσα υμών, σταυρωσίμω βαπτίσματι, φρυκτωροί νεόφωτοι, δούλου Γένους στενάζοντος, του Φαναρίου οι παρακλήτορες, οι των αθέων, κύδος μη πτήξαντες, ποίμνην θεόσδοτον, λύκων λυτρωσάμενοι των μυσαρών, πάσιν αναβρύοντες, το νέκταρ πίστεως. </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Πάτερ, Ιερέ Χρυσόστομε, ώφθης του Γένους Ποιμήν, και πατρίου οράματος, χρυσαυγίζον μήνυμα, σταφυλή τε σταλάζουσα, του μαρτυρίου, οίνον σωτήριον, την Εκκλησίαν, πάσαν μεθύοντα, όθεν γεραίρομεν, Σμύρνης την νεότρωτον συναγωγήν, έλεος παρέχουσαν, και φως χαρμόσυν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rPr>
      </w:pPr>
      <w:r>
        <w:rPr>
          <w:rFonts w:cs="Tahoma" w:ascii="Tahoma" w:hAnsi="Tahoma"/>
          <w:sz w:val="28"/>
          <w:szCs w:val="28"/>
        </w:rPr>
        <w:t>Στιχ.: Θαυμαστός ο Θεός εν τοις αγίοις αυτού· ο Θεός Ισραήλ, αυτός δώσει δύναμιν και κραταίωσιν τω λαώ αυτού. Ευλογητός ο Θεό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Σύναξιν, λαών ποθήσαντες, απειραρίθμων σοφοί, ταις ληνοίς προσεδράμετε, νεωστί εισδέξασθαι, την σφραγίδα του αίματος, της Μικρασίας αιμάθλων σύνδεσμε, των αιωνίων βωμών στεφάνωμα, Έθνους θεόφρονος, όθεν εδοξάσατε θεοπρεπώς, βίω μεγαλόφρονι, Τριάδα άναρχ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 xml:space="preserve">Στιχ.: Τοις αγίοις τοις εν τη γη αυτού εθαυμάστωσεν ο Κύριος, πάντα τα θελήματα αυτού εν αυτοίς. </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Δεύτε, την κλεινήν ομήγυριν, Νεομαρτύρων Χριστού, την πολύστονον στέρξασαν, της πατρίδος άχραντον, εν βασάνοις λαμπρότητα, της Ιωνίας καρπούς μελίφρονας, ορθοδοξίαν όντως γλυκαίνοντας, νέφος πορφύριον, ύμνοις επαινέσωμεν πανευλαβώς, πάσιν το σωτήριον, αιτούντας έλεο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Δόξα. Ήχος πλ. δ´.</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Δήμε πολυσύνθετε, ένωσις θεόγνωστε, τίς σε επαξίως επαινέσειε; Και γαρ υμείς, τη θεία και κοσμική σοφία λαμπρυνόμενοι, ώφθητε Κυριακής θυσίας σελαγίσματα. Διο γλυκασμόν πηγάζοντες φιλόπατριν και όμβρους θείων οικτιρμών, τω Δεσπότη Χριστώ παρίστασθε, εν πληγαίς πεποικιλμένοι και πάση καθαρότητι. Όθεν σεπτοί Νεομάρτυρες της Σμύρνης και των αυτής περιχώρων, το Γένος ημών σκεπάσατε, σαις φωτοφόροις ικεσίαις, αιτούντες ημίν το μέγα έλεο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Και νυν. Θεοτοκί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rPr>
      </w:pPr>
      <w:r>
        <w:rPr>
          <w:rFonts w:cs="Tahoma" w:ascii="Tahoma" w:hAnsi="Tahoma"/>
          <w:sz w:val="28"/>
          <w:szCs w:val="28"/>
        </w:rPr>
        <w:t xml:space="preserve">Ανύμφευτε Παρθένε, η τον Θεόν αφράστως συλλαβούσα… </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Δοξολογία μεγάλη και Απόλυσις.</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ΕΙΣ ΤΗΝ ΛΕΙΤΟΥΡΓΙΑ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Τα συνήθη· Απόστολον και Ευαγγέλιον της τυχούσης Κυριακής· Των Αγίων ζήτει τη Κυριακή των Αγίων Πάντω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pPr>
      <w:r>
        <w:rPr>
          <w:rFonts w:cs="Tahoma" w:ascii="Tahoma" w:hAnsi="Tahoma"/>
          <w:sz w:val="28"/>
          <w:szCs w:val="28"/>
        </w:rPr>
        <w:t>Κοινωνικόν: Αινείτε τον Κύριον… και: Εις μνημόσυνον αιώνιον…</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center"/>
        <w:rPr>
          <w:rFonts w:ascii="Tahoma" w:hAnsi="Tahoma" w:cs="Tahoma"/>
          <w:sz w:val="28"/>
          <w:szCs w:val="28"/>
        </w:rPr>
      </w:pPr>
      <w:r>
        <w:rPr>
          <w:rFonts w:cs="Tahoma" w:ascii="Tahoma" w:hAnsi="Tahoma"/>
          <w:sz w:val="28"/>
          <w:szCs w:val="28"/>
        </w:rPr>
        <w:t>Μεγαλυνάρια.</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pPr>
      <w:r>
        <w:rPr>
          <w:rFonts w:cs="Tahoma" w:ascii="Tahoma" w:hAnsi="Tahoma"/>
          <w:sz w:val="28"/>
          <w:szCs w:val="28"/>
        </w:rPr>
        <w:t>Χαίροις Μικρασίας συνασπισμέ, και της Εκκλησίας, νεοδώρητε ασπασμέ, χαίροις της Ελλάδος, φαιδρύνασα την δόξαν, ακτίσι μαρτυρίου, πλειάς νεόφωτε.</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rPr>
      </w:pPr>
      <w:r>
        <w:rPr>
          <w:rFonts w:cs="Tahoma" w:ascii="Tahoma" w:hAnsi="Tahoma"/>
          <w:sz w:val="28"/>
          <w:szCs w:val="28"/>
        </w:rPr>
        <w:t>Χαίροις Ιωνία πανευκλεής, όμβροις πιανθείσα, χαρισμάτων θεουργικών, σεπτών μυριάθλων, γνωστών και ανωνύμων, αρτίως φαυλισάντων, βαρβάρων φρύαγμα.</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 </w:t>
      </w:r>
    </w:p>
    <w:p>
      <w:pPr>
        <w:pStyle w:val="Normal"/>
        <w:ind w:left="-1080" w:right="-1054" w:hanging="0"/>
        <w:jc w:val="both"/>
        <w:rPr>
          <w:rFonts w:ascii="Tahoma" w:hAnsi="Tahoma" w:cs="Tahoma"/>
          <w:sz w:val="28"/>
          <w:szCs w:val="28"/>
        </w:rPr>
      </w:pPr>
      <w:r>
        <w:rPr>
          <w:rFonts w:cs="Tahoma" w:ascii="Tahoma" w:hAnsi="Tahoma"/>
          <w:sz w:val="28"/>
          <w:szCs w:val="28"/>
        </w:rPr>
      </w:r>
    </w:p>
    <w:p>
      <w:pPr>
        <w:pStyle w:val="Normal"/>
        <w:ind w:left="-1080" w:right="-1054" w:hanging="0"/>
        <w:jc w:val="both"/>
        <w:rPr>
          <w:rFonts w:ascii="Tahoma" w:hAnsi="Tahoma" w:cs="Tahoma"/>
          <w:sz w:val="28"/>
          <w:szCs w:val="28"/>
          <w:lang w:val="en-US"/>
        </w:rPr>
      </w:pPr>
      <w:r>
        <w:rPr>
          <w:rFonts w:cs="Tahoma" w:ascii="Tahoma" w:hAnsi="Tahoma"/>
          <w:sz w:val="28"/>
          <w:szCs w:val="28"/>
        </w:rPr>
        <w:t xml:space="preserve">Η/Υ ΠΗΓΗ </w:t>
      </w:r>
    </w:p>
    <w:p>
      <w:pPr>
        <w:pStyle w:val="Normal"/>
        <w:ind w:left="-1080" w:right="-1054" w:hanging="0"/>
        <w:jc w:val="both"/>
        <w:rPr>
          <w:rFonts w:ascii="Tahoma" w:hAnsi="Tahoma" w:cs="Tahoma"/>
          <w:sz w:val="28"/>
          <w:szCs w:val="28"/>
          <w:lang w:val="en-US"/>
        </w:rPr>
      </w:pPr>
      <w:r>
        <w:rPr>
          <w:rFonts w:cs="Tahoma" w:ascii="Tahoma" w:hAnsi="Tahoma"/>
          <w:sz w:val="28"/>
          <w:szCs w:val="28"/>
          <w:lang w:val="en-US"/>
        </w:rPr>
        <w:t>VOUTSINASILIAS</w:t>
      </w:r>
    </w:p>
    <w:p>
      <w:pPr>
        <w:pStyle w:val="Normal"/>
        <w:ind w:left="-1080" w:right="-1054" w:hanging="0"/>
        <w:jc w:val="both"/>
        <w:rPr>
          <w:rFonts w:ascii="Tahoma" w:hAnsi="Tahoma" w:cs="Tahoma"/>
          <w:sz w:val="28"/>
          <w:szCs w:val="28"/>
          <w:lang w:val="en-US"/>
        </w:rPr>
      </w:pPr>
      <w:hyperlink r:id="rId4">
        <w:r>
          <w:rPr>
            <w:rStyle w:val="InternetLink"/>
            <w:rFonts w:cs="Tahoma" w:ascii="Tahoma" w:hAnsi="Tahoma"/>
            <w:sz w:val="28"/>
            <w:szCs w:val="28"/>
            <w:lang w:val="en-US"/>
          </w:rPr>
          <w:t>http://voutsinasilias.blogspot.gr/2010/09/blog-post_29.html</w:t>
        </w:r>
      </w:hyperlink>
    </w:p>
    <w:p>
      <w:pPr>
        <w:pStyle w:val="Normal"/>
        <w:ind w:left="-1080" w:right="-1054" w:hanging="0"/>
        <w:jc w:val="both"/>
        <w:rPr>
          <w:rFonts w:ascii="Tahoma" w:hAnsi="Tahoma" w:cs="Tahoma"/>
          <w:sz w:val="28"/>
          <w:szCs w:val="28"/>
          <w:lang w:val="en-US"/>
        </w:rPr>
      </w:pPr>
      <w:r>
        <w:rPr>
          <w:rFonts w:cs="Tahoma" w:ascii="Tahoma" w:hAnsi="Tahoma"/>
          <w:sz w:val="28"/>
          <w:szCs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Trebuchet MS">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3Char">
    <w:name w:val="Επικεφαλίδα 3 Char"/>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4.bp.blogspot.com/_XQqgvQ4ZKB4/TKMivD-Kl0I/AAAAAAAACkE/16mBzqXzuIQ/s1600/13.+&#935;&#929;&#933;&#931;&#927;&#931;&#932;&#927;&#924;&#927;&#931;+&#931;&#924;&#933;&#929;&#925;&#919;&#931;+(5).jpg" TargetMode="External"/><Relationship Id="rId4" Type="http://schemas.openxmlformats.org/officeDocument/2006/relationships/hyperlink" Target="http://voutsinasilias.blogspot.gr/2010/09/blog-post_29.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2:41:00Z</dcterms:created>
  <dc:creator>x</dc:creator>
  <dc:description/>
  <cp:keywords/>
  <dc:language>en-US</dc:language>
  <cp:lastModifiedBy>Ιωάννης</cp:lastModifiedBy>
  <dcterms:modified xsi:type="dcterms:W3CDTF">2014-09-05T21:28:00Z</dcterms:modified>
  <cp:revision>13</cp:revision>
  <dc:subject/>
  <dc:title>ΚΥΡΙΑΚΗ ΠΡΟ ΤΗΣ ΥΨΩΣΕΩΣ ΤΟΥ ΤΙΜΙΟΥ ΣΤΑΥΡΟΥ </dc:title>
</cp:coreProperties>
</file>